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>المحاضرة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>الثامن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>ميزان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>المراجع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FF0000"/>
          <w:sz w:val="48"/>
          <w:lang w:bidi="ar-SA"/>
        </w:rPr>
        <w:t>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تقى بكم اليوم لمواصلة حديثنا عن المحاسب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الية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اليوم سأتكلم معكم عن إعداد ميزان المراجعة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0000FF"/>
          <w:sz w:val="48"/>
          <w:sz w:val="48"/>
          <w:rtl w:val="true"/>
          <w:lang w:bidi="ar-SA"/>
        </w:rPr>
        <w:t>ميزان</w:t>
      </w:r>
      <w:r>
        <w:rPr>
          <w:rFonts w:cs="Arial" w:ascii="Arial" w:hAnsi="Arial"/>
          <w:b/>
          <w:bCs/>
          <w:color w:val="0000FF"/>
          <w:sz w:val="48"/>
          <w:rtl w:val="true"/>
          <w:lang w:bidi="ar-SA"/>
        </w:rPr>
        <w:t>.............</w:t>
      </w:r>
      <w:r>
        <w:rPr>
          <w:rFonts w:ascii="Arial" w:hAnsi="Arial" w:cs="Arial"/>
          <w:b/>
          <w:b/>
          <w:bCs/>
          <w:color w:val="0000FF"/>
          <w:sz w:val="48"/>
          <w:sz w:val="48"/>
          <w:rtl w:val="true"/>
          <w:lang w:bidi="ar-SA"/>
        </w:rPr>
        <w:t>المراجعة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ماذا تعنى كلمة ميزان ؟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تعنى المعنى التقليدى جانبين متوازنين أو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تساويين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ولماذا نستخدمها هنا فى مجال المحاسبة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؟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بساطة لأننا أمام جانبين جانب مدين وجانب دائن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هذان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الجانبان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كما سبق وأن ذكرنا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تساويان فى كل قيد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عندما يتم تجميع كل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أطراف المدينة ويتم مقارنتها بكل الأطراف الدائنة ، فى هذه الحالة بما أننا نقارن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ين قيم مكوناتها متساوية فلا بد أن يكون الناتج متساوى وفى هذه الحالة تسمى هذه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قارنة بميزان المراجعة بالمجاميع لأننا نقارن إجمالى الحركة المدينة التى تمت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إجمالى الحركة الدائنة التى تمت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كذلك عندما يتم مقارنة مجموع أرصد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حسابات المدينة بمجموع أرصدة الحسابات الدائنة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FF0000"/>
          <w:sz w:val="20"/>
          <w:lang w:bidi="ar-SA"/>
        </w:rPr>
        <w:t xml:space="preserve">" 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الناتجة من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ترصيد حسابات الأستاذ وقد سبق وأن بينا كيفية الترحيل لحسابات الأستاذ و ترصيدها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rtl w:val="true"/>
          <w:lang w:bidi="ar-SA"/>
        </w:rPr>
        <w:t>"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ففى هذه الحالة أيضا لا بد أن يتساوى الطرفين ، وتسمى عملية المقارنة ف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هذه الحالة بميزان المراجعة بالأرصدة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من هنا هنا نجد أن كلمة ميزان يقصد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ها التساوى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أما كلمة المراجع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فيقصد بها أنه ف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حالة عدم تحقق التساوى لا بد من مراجعة الخطوات السابقة على إعداد الميزان ،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أى يمكن أن</w:t>
      </w:r>
      <w:r>
        <w:rPr>
          <w:rFonts w:ascii="Arial" w:hAnsi="Arial" w:cs="Arial"/>
          <w:b/>
          <w:b/>
          <w:bCs/>
          <w:color w:val="FF0000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نسميه ميزان للمراجعة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أو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>التأكد النسبى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ن صح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خطوات السابق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>"</w:t>
      </w:r>
      <w:r>
        <w:rPr>
          <w:rFonts w:cs="Arial" w:ascii="Arial" w:hAnsi="Arial"/>
          <w:b/>
          <w:bCs/>
          <w:color w:val="FF000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لاحظوا كلمة التأكد النسبى حيث سأتكلم عنها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لاحقا</w:t>
      </w:r>
      <w:r>
        <w:rPr>
          <w:rFonts w:ascii="Arial" w:hAnsi="Arial" w:cs="Arial"/>
          <w:b/>
          <w:b/>
          <w:bCs/>
          <w:color w:val="FF0000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lang w:bidi="ar-SA"/>
        </w:rPr>
        <w:t>"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يقصد بالخطوات السابقة عمليات إجراء القيود والترحيل للجانب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ختص من حسابات الأستاذ والترصيد وأيضا وضع الرصيد فى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جانب المناسب من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يزان المراجعة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ما هى الأخطاء التى تحدث وثؤثر على توازن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rtl w:val="true"/>
          <w:lang w:bidi="ar-SA"/>
        </w:rPr>
        <w:t>ميزان المراجعة</w:t>
      </w:r>
      <w:r>
        <w:rPr>
          <w:rFonts w:ascii="Arial" w:hAnsi="Arial" w:cs="Arial"/>
          <w:b/>
          <w:b/>
          <w:bCs/>
          <w:color w:val="FF0000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1 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عدم ترحيل شق من شقى قيد أو أكثر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"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سواء الجانب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دين أو الدائن سواء كله أو جزء منه فى حالة القيد المركب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لحساب الأستاذ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ختص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" 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2 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الخطأ فى ترحيل قيمة الحركة لحس اب أو أكثر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>"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على سبيل المثال قد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تكون الحركة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9000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جم وترحل بالخطأ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900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جم أو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90000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جم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" 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3 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خطأ ف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ترحيل حركة حساب أو أكثر للجانب الصحيح بحساب الأستاذ المختص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>"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معنى أنه على سبيل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ثال بدلا من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تسجيل القيمة فى الجانب المدين لحساب الأستاذ يتم تسجيلها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فى الجانب الدائن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" 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4 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خطأ فى ترصيد حسابات الأستاذ والتى تنتج عن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: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*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خطأ فى تجميع الجانب المدين أو الجانب الدائن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*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خطأ فى وضع رصيد الحساب ف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كانه الصحيح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5 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خطأ فى وضع رصيد الحساب فى مكانه الصحيح بميزان المراجع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"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جانب المدين أو الدائن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" 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6 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خطأ فى ترحيل قيمة الرصيد من حساب الأستاذ إل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جانب المناسب لميزان المراجعة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7 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خطأ فى تجميع الجانب المدين أو الدائن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لميزان المراجعة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>.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المقصود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بالأخطاء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المتكافأة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؟</w:t>
      </w:r>
      <w:r>
        <w:rPr>
          <w:rFonts w:cs="Arial" w:ascii="Arial Black" w:hAnsi="Arial Black"/>
          <w:color w:val="FF0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قص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الخطأ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تكافئ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خطأ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ذ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حدث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طريق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زدوج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يحدث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أثير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تساو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يزا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راجع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بالتا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ؤثر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واز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يزا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ع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س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ي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ثا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إذ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شر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ضاع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مبلغ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t>10000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ج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نقد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ت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إجر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ي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الشك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تا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t>1000 ..........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حـ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/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شتري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t>.....1000 .............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حـ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/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صندوق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  <w:t>.......................................</w:t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ن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حدث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خطأ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إجر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ي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حيث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إثب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يم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مبلغ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t>1000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ج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دل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t>10000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ج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خطأ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ؤثر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واز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يزا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راجع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حدث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كل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جانب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ي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  <w:t>..........................................</w:t>
        <w:br/>
        <w:br/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من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الممكن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أيضا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أن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يحدث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الخطأ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المتكافئ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نتيجة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الخطأ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فى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00FF"/>
          <w:sz w:val="36"/>
          <w:sz w:val="36"/>
          <w:szCs w:val="36"/>
          <w:rtl w:val="true"/>
          <w:lang w:bidi="ar-SA"/>
        </w:rPr>
        <w:t>الترحيل</w:t>
      </w:r>
      <w:r>
        <w:rPr>
          <w:rFonts w:ascii="Arial Black" w:hAnsi="Arial Black" w:eastAsia="Arial Black" w:cs="Arial Black"/>
          <w:color w:val="0000FF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333333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ف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حال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سابق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فرض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إجر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ي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الصور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صحيح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أ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t>10000 ........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حـ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/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شتري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t>.....10000 ............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حـ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/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صندوق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  <w:t>.......................................</w:t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إجر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عملي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ترحي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رحي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يم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الخطأ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ت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رحي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t>1000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ج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جانب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دي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حساب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شتري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كذلك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ترحي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بلغ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t>1000</w:t>
      </w:r>
      <w:r>
        <w:rPr>
          <w:rFonts w:cs="Arial" w:ascii="Arial Black" w:hAnsi="Arial Black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ج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جانب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دائ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حساب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صندوق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حال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أيض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تأثر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يزا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راجعة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هن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ثار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سؤا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ا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كيف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ت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كتشاف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عتم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كتشاف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خبر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حاسب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حيث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قو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سبق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أ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قلن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مراجع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راح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عملي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حاسبي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إجر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ي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ترحي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التسجي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حساب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ث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ترصي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إعدا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يزا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راجع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ث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قو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بعم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نظر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احص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نتقادي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أرصد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حساب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إجر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قارن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م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قارن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م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خبرت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ف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جا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يكتشف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أغلب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FF0000"/>
          <w:sz w:val="36"/>
          <w:szCs w:val="36"/>
          <w:rtl w:val="true"/>
          <w:lang w:bidi="ar-SA"/>
        </w:rPr>
        <w:t xml:space="preserve">"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الممكن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يتم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اكتشاف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FF0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عملية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المراجعة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حيث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عادة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يتم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مراجعة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العمليات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بنسبة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ial" w:ascii="Arial Black" w:hAnsi="Arial Black"/>
          <w:color w:val="FF0000"/>
          <w:sz w:val="36"/>
          <w:szCs w:val="36"/>
          <w:lang w:bidi="ar-SA"/>
        </w:rPr>
        <w:t>100</w:t>
      </w:r>
      <w:r>
        <w:rPr>
          <w:rFonts w:cs="Arial" w:ascii="Arial Black" w:hAnsi="Arial Black"/>
          <w:color w:val="FF0000"/>
          <w:sz w:val="36"/>
          <w:szCs w:val="36"/>
          <w:rtl w:val="true"/>
          <w:lang w:bidi="ar-SA"/>
        </w:rPr>
        <w:t xml:space="preserve"> %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وإنما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يتم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أخذ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FF0000"/>
          <w:sz w:val="36"/>
          <w:sz w:val="36"/>
          <w:szCs w:val="36"/>
          <w:rtl w:val="true"/>
          <w:lang w:bidi="ar-SA"/>
        </w:rPr>
        <w:t>عينة</w:t>
      </w:r>
      <w:r>
        <w:rPr>
          <w:rFonts w:ascii="Arial Black" w:hAnsi="Arial Black" w:eastAsia="Arial Black" w:cs="Arial Black"/>
          <w:color w:val="FF0000"/>
          <w:sz w:val="36"/>
          <w:sz w:val="36"/>
          <w:szCs w:val="36"/>
          <w:lang w:bidi="ar-SA"/>
        </w:rPr>
        <w:t xml:space="preserve"> </w:t>
      </w:r>
      <w:r>
        <w:rPr>
          <w:rFonts w:cs="Arial" w:ascii="Arial Black" w:hAnsi="Arial Black"/>
          <w:color w:val="FF0000"/>
          <w:sz w:val="36"/>
          <w:szCs w:val="36"/>
          <w:lang w:bidi="ar-SA"/>
        </w:rPr>
        <w:t>"</w:t>
      </w:r>
      <w:r>
        <w:rPr>
          <w:rFonts w:cs="Arial" w:ascii="Arial Black" w:hAnsi="Arial Black"/>
          <w:color w:val="333333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فى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شارك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ادم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نسوق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ثا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شام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إعدا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قيو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الترحيل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الترصي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إعدا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ميزان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مراجعة</w:t>
      </w:r>
      <w:r>
        <w:rPr>
          <w:rFonts w:cs="Arial" w:ascii="Arial Black" w:hAnsi="Arial Black"/>
          <w:color w:val="008000"/>
          <w:sz w:val="36"/>
          <w:szCs w:val="36"/>
          <w:lang w:bidi="ar-SA"/>
        </w:rPr>
        <w:br/>
        <w:br/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بع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نستع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جيدا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لموضوع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هام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جرد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والتسويات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 Black" w:hAnsi="Arial Black" w:cs="Arial"/>
          <w:color w:val="008000"/>
          <w:sz w:val="36"/>
          <w:sz w:val="36"/>
          <w:szCs w:val="36"/>
          <w:rtl w:val="true"/>
          <w:lang w:bidi="ar-SA"/>
        </w:rPr>
        <w:t>الجردية</w:t>
      </w:r>
      <w:r>
        <w:rPr>
          <w:rFonts w:ascii="Arial Black" w:hAnsi="Arial Black" w:eastAsia="Arial Black" w:cs="Arial Black"/>
          <w:color w:val="008000"/>
          <w:sz w:val="36"/>
          <w:sz w:val="36"/>
          <w:szCs w:val="36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15:00Z</dcterms:created>
  <dc:creator>HESHAM HADHOUD</dc:creator>
  <dc:description/>
  <cp:keywords/>
  <dc:language>en-US</dc:language>
  <cp:lastModifiedBy>HESHAM HADHOUD</cp:lastModifiedBy>
  <dcterms:modified xsi:type="dcterms:W3CDTF">2008-01-15T09:16:00Z</dcterms:modified>
  <cp:revision>1</cp:revision>
  <dc:subject/>
  <dc:title>المحاضرة الثامنة</dc:title>
</cp:coreProperties>
</file>